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24" w:type="dxa"/>
        <w:jc w:val="left"/>
        <w:tblInd w:w="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>
          <w:trHeight w:val="4634" w:hRule="atLeast"/>
        </w:trPr>
        <w:tc>
          <w:tcPr>
            <w:tcW w:w="9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</w:t>
            </w:r>
          </w:p>
          <w:p>
            <w:pPr>
              <w:pStyle w:val="Normal"/>
              <w:ind w:firstLine="13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Examination Slip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受　　験　　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255905</wp:posOffset>
                      </wp:positionV>
                      <wp:extent cx="1414145" cy="17576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175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4pt;margin-top:20.15pt;width:111.3pt;height:13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7">
                      <wp:simplePos x="0" y="0"/>
                      <wp:positionH relativeFrom="page">
                        <wp:posOffset>414020</wp:posOffset>
                      </wp:positionH>
                      <wp:positionV relativeFrom="paragraph">
                        <wp:posOffset>635</wp:posOffset>
                      </wp:positionV>
                      <wp:extent cx="3237230" cy="12141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1214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96"/>
                                    <w:gridCol w:w="3402"/>
                                  </w:tblGrid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Examination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umb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受験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  <w:szCs w:val="16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Do not fill 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ired Research Area</w:t>
                                        </w: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志望分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　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95.6pt;mso-wrap-distance-left:7.1pt;mso-wrap-distance-right:7.1pt;mso-wrap-distance-top:0pt;mso-wrap-distance-bottom:0pt;margin-top:0.05pt;mso-position-vertical-relative:text;margin-left:3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96"/>
                              <w:gridCol w:w="3402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Examinatio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umb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Do not fill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Desired Research Area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志望分野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-1230630</wp:posOffset>
                      </wp:positionV>
                      <wp:extent cx="1414145" cy="15690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4145" cy="156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Applicant’s photo taken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ast 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month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upper-body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front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cluded without hats and cap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) 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cm height and 4 cm widt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Paste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 it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sam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e as Photo Sheet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35pt;height:123.55pt;mso-wrap-distance-left:9.05pt;mso-wrap-distance-right:9.05pt;mso-wrap-distance-top:0pt;mso-wrap-distance-bottom:0pt;margin-top:-96.9pt;mso-position-vertical-relative:text;margin-left:314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Applicant’s photo taken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ast 3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month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upper-body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front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cluded without hats and cap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) 5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cm height and 4 cm widt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3)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Paste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 it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sam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e as Photo She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200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8"/>
                <w:szCs w:val="28"/>
              </w:rPr>
              <w:t>Graduate School of Dentistry, Osaka University</w:t>
            </w:r>
            <w:r>
              <w:rPr>
                <w:rFonts w:ascii="Calibri" w:hAnsi="Calibri" w:cs="ＭＳ ゴシック;MS Gothic" w:eastAsia="ＭＳ ゴシック;MS Gothic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大阪大学大学院歯学研究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0</wp:posOffset>
                </wp:positionH>
                <wp:positionV relativeFrom="paragraph">
                  <wp:posOffset>2413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9pt" to="236.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-------------------------------------------------------</w:t>
      </w:r>
      <w:r>
        <w:rPr>
          <w:b/>
        </w:rPr>
        <w:t>　</w:t>
      </w:r>
      <w:r>
        <w:rPr>
          <w:rFonts w:cs="Calibri" w:ascii="Calibri" w:hAnsi="Calibri"/>
          <w:b/>
          <w:sz w:val="18"/>
          <w:szCs w:val="18"/>
        </w:rPr>
        <w:t>Do not separate</w:t>
      </w:r>
      <w:r>
        <w:rPr>
          <w:rFonts w:ascii="Calibri" w:hAnsi="Calibri" w:cs="Calibri"/>
          <w:b/>
          <w:sz w:val="18"/>
          <w:szCs w:val="18"/>
        </w:rPr>
        <w:t>　</w:t>
      </w:r>
      <w:r>
        <w:rPr>
          <w:b/>
        </w:rPr>
        <w:t>-----------------------------------------------------------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</w:p>
    <w:tbl>
      <w:tblPr>
        <w:tblW w:w="9024" w:type="dxa"/>
        <w:jc w:val="left"/>
        <w:tblInd w:w="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>
          <w:trHeight w:val="4634" w:hRule="atLeast"/>
        </w:trPr>
        <w:tc>
          <w:tcPr>
            <w:tcW w:w="9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</w:t>
            </w:r>
          </w:p>
          <w:p>
            <w:pPr>
              <w:pStyle w:val="Normal"/>
              <w:ind w:firstLine="13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hoto Sheet</w:t>
            </w:r>
            <w:r>
              <w:rPr>
                <w:rFonts w:ascii="Calibri" w:hAnsi="Calibri" w:cs="Calibri"/>
                <w:sz w:val="32"/>
                <w:szCs w:val="32"/>
              </w:rPr>
              <w:t>　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写　　真　　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255905</wp:posOffset>
                      </wp:positionV>
                      <wp:extent cx="1414145" cy="17576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175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4pt;margin-top:20.15pt;width:111.3pt;height:13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8">
                      <wp:simplePos x="0" y="0"/>
                      <wp:positionH relativeFrom="page">
                        <wp:posOffset>414020</wp:posOffset>
                      </wp:positionH>
                      <wp:positionV relativeFrom="paragraph">
                        <wp:posOffset>635</wp:posOffset>
                      </wp:positionV>
                      <wp:extent cx="3237230" cy="121412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1214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96"/>
                                    <w:gridCol w:w="3402"/>
                                  </w:tblGrid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Examination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umb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受験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  <w:szCs w:val="16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Do not fill 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ired Research Area</w:t>
                                        </w: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志望分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　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95.6pt;mso-wrap-distance-left:7.1pt;mso-wrap-distance-right:7.1pt;mso-wrap-distance-top:0pt;mso-wrap-distance-bottom:0pt;margin-top:0.05pt;mso-position-vertical-relative:text;margin-left:3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96"/>
                              <w:gridCol w:w="3402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Examinatio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umb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Do not fill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Desired Research Area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志望分野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-1230630</wp:posOffset>
                      </wp:positionV>
                      <wp:extent cx="1414145" cy="156908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4145" cy="156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Applicant’s photo taken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ast 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month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upper-body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front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cluded without hats and cap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) 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cm height and 4 cm widt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Paste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 it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same as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Examination Slip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35pt;height:123.55pt;mso-wrap-distance-left:9.05pt;mso-wrap-distance-right:9.05pt;mso-wrap-distance-top:0pt;mso-wrap-distance-bottom:0pt;margin-top:-96.9pt;mso-position-vertical-relative:text;margin-left:314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Applicant’s photo taken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ast 3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month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upper-body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front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cluded without hats and cap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) 5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cm height and 4 cm widt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3)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Paste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 it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same as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Examination Sli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200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8"/>
                <w:szCs w:val="28"/>
              </w:rPr>
              <w:t>Graduate School of Dentistry, Osaka University</w:t>
            </w:r>
            <w:r>
              <w:rPr>
                <w:rFonts w:ascii="Calibri" w:hAnsi="Calibri" w:cs="ＭＳ ゴシック;MS Gothic" w:eastAsia="ＭＳ ゴシック;MS Gothic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大阪大学大学院歯学研究科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ind w:firstLine="1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701" w:footer="0" w:bottom="113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2"/>
      <w:szCs w:val="22"/>
    </w:rPr>
  </w:style>
  <w:style w:type="character" w:styleId="Style16">
    <w:name w:val="フッター (文字)"/>
    <w:qFormat/>
    <w:rPr>
      <w:rFonts w:eastAsia="ＭＳ Ｐゴシック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18:00Z</dcterms:created>
  <dc:creator>user</dc:creator>
  <dc:description/>
  <dc:language>en-US</dc:language>
  <cp:lastModifiedBy>松原　弘文</cp:lastModifiedBy>
  <cp:lastPrinted>2007-07-25T11:14:00Z</cp:lastPrinted>
  <dcterms:modified xsi:type="dcterms:W3CDTF">2016-02-12T00:18:00Z</dcterms:modified>
  <cp:revision>2</cp:revision>
  <dc:subject/>
  <dc:title/>
</cp:coreProperties>
</file>